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74777,1116 or GO MVP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: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ake on the best ball players in the wor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home run hitting con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Home Run Derby by MVP Software.  So, you think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tty good on the ball diamond, do you?  But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what it takes to compete with the likes of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mas, Barty Bunds, and Junior Griffin Jr?  Ca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ep, take the ball out of the yard?  Step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te and take your whacks against the best.  "BSP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onality Bob Yukon calls the a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larious baseball game.  Requires VGA and 1 meg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Home Run Derby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un Derby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Home Run Derby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 or on CD-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to distribute MVP Software shareware product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 or in a retail setting will be handled on a case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.  Publishers and distributors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uthorization before including Home Run Derby on a CD-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it in a retai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to be clear: the above requirements do NOT apply to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